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ие товары можно ввозить в Россию физическому лиц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личных целей без уплаты таможенных плате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еремещения физическими лицами через Таможенную границу Таможенного союза товаров для личного пользования и совершения таможенных операций, связанных с их выпуском, установлен главой 49 Таможенного кодекса Таможенного союза (далее – ТК ТС), Соглашением между Правительством Российской Федерации, Правительством Республики Беларусь и Правительством Республики Казахстан от 18.06.2010 (далее - Соглашени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ми, установленными данными документами, с освобождением от уплаты таможенных платежей в сопровождаемом и несопровождаемом багаже разрешено ввозить товары для личного пользования, перемещаемые воздушным транспортом, таможенная стоимость которых не превышает сумму, эквивалентную 10 000 евро, и общий вес которых не превышает 50 килограммов (за исключением алкогольной продукции и табачных издели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ы, перемещаемые для личных целей иным видом транспорта, освобождаются от уплаты таможенных платежей если их таможенная стоимость не превышает сумму, эквивалентную 1500 евро, и общий вес не превышает 50 килограмм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алкогольной продукции и табачных изделий установлены следующие ограничения: физические лица могут ввозить на таможенную территорию Таможенного союза без уплаты таможенных платежей в сопровождаемом и несопровождаемом багаже 200 сигарет или 50 сигар (сигарилл) или 250 граммов табака либо указанные изделия в ассортименте общим весом не более 250 граммов в расчете на одно физическое лицо, достигшее 18-летнего возрас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ичных целей с освобождением от уплаты таможенных платежей разрешено ввозить алкогольные напитки и пиво в количестве не более 3 литров включительно в расчете на одно физическое лицо, достигшее 18-летнего возраста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20:18:00Z</dcterms:created>
  <dc:creator>user</dc:creator>
  <dc:description/>
  <cp:keywords/>
  <dc:language>en-US</dc:language>
  <cp:lastModifiedBy>Татьяна</cp:lastModifiedBy>
  <cp:lastPrinted>2016-12-12T21:43:00Z</cp:lastPrinted>
  <dcterms:modified xsi:type="dcterms:W3CDTF">2016-12-12T17:57:00Z</dcterms:modified>
  <cp:revision>3</cp:revision>
  <dc:subject/>
  <dc:title/>
</cp:coreProperties>
</file>